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BA"/>
        </w:rPr>
        <w:t>Broj: 02/4.01-4-</w:t>
      </w:r>
      <w:r>
        <w:rPr>
          <w:sz w:val="22"/>
          <w:szCs w:val="22"/>
          <w:lang w:val="en-US"/>
        </w:rPr>
        <w:t>1587</w:t>
      </w:r>
      <w:r>
        <w:rPr>
          <w:sz w:val="22"/>
          <w:szCs w:val="22"/>
          <w:lang w:val="sr-BA"/>
        </w:rPr>
        <w:t>/1</w:t>
      </w:r>
      <w:r>
        <w:rPr>
          <w:sz w:val="22"/>
          <w:szCs w:val="22"/>
          <w:lang w:val="en-US"/>
        </w:rPr>
        <w:t>4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Datum: </w:t>
      </w:r>
      <w:r>
        <w:rPr>
          <w:sz w:val="22"/>
          <w:szCs w:val="22"/>
          <w:lang w:val="en-US"/>
        </w:rPr>
        <w:t>26</w:t>
      </w:r>
      <w:r>
        <w:rPr>
          <w:sz w:val="22"/>
          <w:szCs w:val="22"/>
          <w:lang w:val="sr-BA"/>
        </w:rPr>
        <w:t>.</w:t>
      </w:r>
      <w:r>
        <w:rPr>
          <w:sz w:val="22"/>
          <w:szCs w:val="22"/>
          <w:lang w:val="en-US"/>
        </w:rPr>
        <w:t>12</w:t>
      </w:r>
      <w:r>
        <w:rPr>
          <w:sz w:val="22"/>
          <w:szCs w:val="22"/>
          <w:lang w:val="sr-BA"/>
        </w:rPr>
        <w:t>.201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  <w:lang w:val="sr-BA"/>
        </w:rPr>
        <w:t>. godine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Na osnovu člana 48. Poslovnika Narodne skupštine Republike Srpske (''Službeni glasnik Republike Srpske'', broj:31/11), Zakonodavni odbor podnosi Skupštini   </w:t>
      </w:r>
      <w:r>
        <w:rPr>
          <w:b/>
          <w:sz w:val="22"/>
          <w:szCs w:val="22"/>
          <w:lang w:val="sr-BA"/>
        </w:rPr>
        <w:t>s lј e d e ć i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sr-BA"/>
        </w:rPr>
        <w:t xml:space="preserve">Prijedloga zakona o izvršenju Budžeta Republike Srpske za 2015. godinu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- po hitnom postupku-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ab/>
        <w:tab/>
        <w:tab/>
        <w:t xml:space="preserve">            Zakonodavni odbor Narodne skupštine Republike Srpske, održao je sjednicu 26.12.2014. godine, na kojoj je razmatran Prijedlog zakona o izvršenju Budžeta Republike Srpske za 2015. godinu – po hitnom postupku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>Sjednici su prisustvovali: Svetozar Jovanović, predsjednik Odbora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Perica Bundalo, zamjenik predsjednika, Dušica Savić, Bojan Vidić, Davor Šešić, Spomenka Stevanović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Nedelјko Milaković, Zdravko Krsmanović i Branislav Rakić, članovi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ab/>
        <w:t xml:space="preserve">         Sjednici nisu prisustvovali: Goran Nešković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i Igor Ostojić, članovi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Obrazloženje pomenutog Prijedloga zakona podnijela je, g-đa Rajka Manojlović, predstavnica Ministarstva finansija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Nakon diskusije, članovi Odbora, većinom glasova ( uz jedan glas uzdržan, Davor Šešić), zauzeli su stav, da za, Prijedlog zakona o izvršenju Budžeta Republike Srpske za 2015. godinu – po hitnom postupku, postoje pretpostavke za razmatranje na Četvrtoj posebnoj sjednici Narodne skupštine Republike Srpske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Na osnovu člana 48. Poslovnika Narodne skupštine Republike Srpske, za izvjestioca je određen, g-din Svetozar Jovanović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PREDSJEDNIK ODBORA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Svetozar Jovanović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BA"/>
        </w:rPr>
        <w:t>Broj: 02/4.01-4-</w:t>
      </w:r>
      <w:r>
        <w:rPr>
          <w:sz w:val="22"/>
          <w:szCs w:val="22"/>
          <w:lang w:val="en-US"/>
        </w:rPr>
        <w:t>1587</w:t>
      </w:r>
      <w:r>
        <w:rPr>
          <w:sz w:val="22"/>
          <w:szCs w:val="22"/>
          <w:lang w:val="sr-BA"/>
        </w:rPr>
        <w:t>/1</w:t>
      </w:r>
      <w:r>
        <w:rPr>
          <w:sz w:val="22"/>
          <w:szCs w:val="22"/>
          <w:lang w:val="en-US"/>
        </w:rPr>
        <w:t>4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Datum: </w:t>
      </w:r>
      <w:r>
        <w:rPr>
          <w:sz w:val="22"/>
          <w:szCs w:val="22"/>
          <w:lang w:val="en-US"/>
        </w:rPr>
        <w:t>26</w:t>
      </w:r>
      <w:r>
        <w:rPr>
          <w:sz w:val="22"/>
          <w:szCs w:val="22"/>
          <w:lang w:val="sr-BA"/>
        </w:rPr>
        <w:t>.</w:t>
      </w:r>
      <w:r>
        <w:rPr>
          <w:sz w:val="22"/>
          <w:szCs w:val="22"/>
          <w:lang w:val="en-US"/>
        </w:rPr>
        <w:t>12</w:t>
      </w:r>
      <w:r>
        <w:rPr>
          <w:sz w:val="22"/>
          <w:szCs w:val="22"/>
          <w:lang w:val="sr-BA"/>
        </w:rPr>
        <w:t>.201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  <w:lang w:val="sr-BA"/>
        </w:rPr>
        <w:t>. godine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Na osnovu člana 48. Poslovnika Narodne skupštine Republike Srpske (''Službeni glasnik Republike Srpske'', broj:31/11), Zakonodavni odbor podnosi Skupštini   </w:t>
      </w:r>
      <w:r>
        <w:rPr>
          <w:b/>
          <w:sz w:val="22"/>
          <w:szCs w:val="22"/>
          <w:lang w:val="sr-BA"/>
        </w:rPr>
        <w:t>s lј e d e ć i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sr-BA"/>
        </w:rPr>
        <w:t xml:space="preserve">Prijedloga odluke o dugoročnom zaduživanju Republike Srpske za 2015. godinu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Zakonodavni odbor Narodne skupštine Republike Srpske, održao je sjednicu 26.12.2014. godine, na kojoj je razmatran Prijedlog odluke o dugoročnom zaduživanju Republike Srpske za 2015. godinu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>Sjednici su prisustvovali: Svetozar Jovanović, predsjednik Odbora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Perica Bundalo, zamjenik predsjednika, Dušica Savić, Bojan Vidić, Davor Šešić, Spomenka Stevanović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Nedelјko Milaković, Zdravko Krsmanović i Branislav Rakić, članovi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ab/>
        <w:t xml:space="preserve">         Sjednici nisu prisustvovali: Goran Nešković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i Igor Ostojić, članovi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Obrazloženje pomenutog Prijedloga odluke podnijela je, g-đa Bilјana Bogičević, predstavnica Ministarstva finansija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Nakon diskusije, članovi Odbora, većinom glasova (jedan glas protiv Zdravko Krmanović i  jedan glas uzdržan Davor Šešić), su podržali Prijedlog odluke o dugoročnom zaduživanju Republike Srpske za 2015. godinu, te se predlaže da se razmatra na Četvrtoj posebnoj sjednici Narodne skupštine Republike Srpske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Na osnovu člana 48. Poslovnika Narodne skupštine Republike Srpske, za izvjestioca je određen, g-din Svetozar Jovanović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PREDSJEDNIK ODBORA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Svetozar Jovanović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er"/>
        <w:rPr/>
      </w:pPr>
      <w:r>
        <w:rPr/>
      </w:r>
      <w:r>
        <w:br w:type="page"/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BA"/>
        </w:rPr>
        <w:t>Broj: 02/4.01-4-</w:t>
      </w:r>
      <w:r>
        <w:rPr>
          <w:sz w:val="22"/>
          <w:szCs w:val="22"/>
          <w:lang w:val="en-US"/>
        </w:rPr>
        <w:t>1587</w:t>
      </w:r>
      <w:r>
        <w:rPr>
          <w:sz w:val="22"/>
          <w:szCs w:val="22"/>
          <w:lang w:val="sr-BA"/>
        </w:rPr>
        <w:t>/1</w:t>
      </w:r>
      <w:r>
        <w:rPr>
          <w:sz w:val="22"/>
          <w:szCs w:val="22"/>
          <w:lang w:val="en-US"/>
        </w:rPr>
        <w:t>4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Datum: </w:t>
      </w:r>
      <w:r>
        <w:rPr>
          <w:sz w:val="22"/>
          <w:szCs w:val="22"/>
          <w:lang w:val="en-US"/>
        </w:rPr>
        <w:t>26</w:t>
      </w:r>
      <w:r>
        <w:rPr>
          <w:sz w:val="22"/>
          <w:szCs w:val="22"/>
          <w:lang w:val="sr-BA"/>
        </w:rPr>
        <w:t>.</w:t>
      </w:r>
      <w:r>
        <w:rPr>
          <w:sz w:val="22"/>
          <w:szCs w:val="22"/>
          <w:lang w:val="en-US"/>
        </w:rPr>
        <w:t>12</w:t>
      </w:r>
      <w:r>
        <w:rPr>
          <w:sz w:val="22"/>
          <w:szCs w:val="22"/>
          <w:lang w:val="sr-BA"/>
        </w:rPr>
        <w:t>.201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  <w:lang w:val="sr-BA"/>
        </w:rPr>
        <w:t>. godine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Na osnovu člana 48. Poslovnika Narodne skupštine Republike Srpske (''Službeni glasnik Republike Srpske'', broj:31/11), Zakonodavni odbor podnosi Skupštini   </w:t>
      </w:r>
      <w:r>
        <w:rPr>
          <w:b/>
          <w:sz w:val="22"/>
          <w:szCs w:val="22"/>
          <w:lang w:val="sr-BA"/>
        </w:rPr>
        <w:t>s lј e d e ć i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I Z V J E Š T A J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sr-BA"/>
        </w:rPr>
        <w:t xml:space="preserve">o razmatranju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Prijedloga odluke o kratkoročnom zaduživanju Republike Srpske</w:t>
      </w:r>
    </w:p>
    <w:p>
      <w:pPr>
        <w:pStyle w:val="Header"/>
        <w:jc w:val="center"/>
        <w:rPr/>
      </w:pPr>
      <w:r>
        <w:rPr>
          <w:b/>
          <w:sz w:val="22"/>
          <w:szCs w:val="22"/>
          <w:lang w:val="sr-BA"/>
        </w:rPr>
        <w:t xml:space="preserve"> </w:t>
      </w:r>
      <w:r>
        <w:rPr>
          <w:b/>
          <w:sz w:val="22"/>
          <w:szCs w:val="22"/>
          <w:lang w:val="sr-BA"/>
        </w:rPr>
        <w:t xml:space="preserve">emisijom trezorskih zapisa za 2015. godinu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Zakonodavni odbor Narodne skupštine Republike Srpske, održao je sjednicu 26.12.2014. godine, na kojoj je razmatran Prijedlog odluke o kratkoročnom zaduživanju Republike Srpske emisijom trezorskih zapisa za 2015. godinu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>Sjednici su prisustvovali: Svetozar Jovanović, predsjednik Odbora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Perica Bundalo, zamjenik predsjednika, Dušica Savić, Bojan Vidić, Davor Šešić, Spomenka Stevanović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Nedelјko Milaković, Zdravko Krsmanović i Branislav Rakić, članovi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ab/>
        <w:t xml:space="preserve">         Sjednici nisu prisustvovali: Goran Nešković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i Igor Ostojić, članovi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Obrazloženje pomenutog Prijedloga odluke podnijela je, g-đa Bilјana Bogičević, predstavnica Ministarstva finansija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Nakon diskusije, članovi Odbora, većinom glasova (jedan glas protiv Zdravko Krmanović i  jedan glas uzdržan Davor Šešić), su podržali Prijedlog odluke o kratkoročnom zaduživanju Republike Srpske emisijom trezorskih zapisa za 2015. godinu, te se predlaže da se razmatra na Četvrtoj posebnoj sjednici Narodne skupštine Republike Srpske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Na osnovu člana 48. Poslovnika Narodne skupštine Republike Srpske, za izvjestioca je određen, g-din Svetozar Jovanović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PREDSJEDNIK ODBORA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>
          <w:sz w:val="18"/>
          <w:szCs w:val="18"/>
          <w:lang w:val="sr-CS"/>
        </w:rPr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Svetozar Jovanović</w:t>
      </w:r>
      <w:r>
        <w:rPr>
          <w:sz w:val="18"/>
          <w:szCs w:val="18"/>
          <w:lang w:val="sr-Latn-BA"/>
        </w:rPr>
        <w:t xml:space="preserve">                              </w:t>
      </w:r>
    </w:p>
    <w:p>
      <w:pPr>
        <w:pStyle w:val="Header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lektra Text Pro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sr-Latn-CS" w:eastAsia="en-US"/>
      </w:rPr>
    </w:pPr>
    <w:r>
      <w:rPr>
        <w:lang w:val="sr-Latn-CS" w:eastAsia="en-US"/>
      </w:rPr>
      <w:drawing>
        <wp:inline distT="0" distB="0" distL="0" distR="0">
          <wp:extent cx="1124585" cy="107569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24585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ЗАКОНОДАВНИ ОДБОР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Latn-BA"/>
      </w:rPr>
      <w:t xml:space="preserve">ZAKONODAVNI ODBOR                              </w:t>
    </w:r>
  </w:p>
</w:hdr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7:57:00Z</dcterms:created>
  <dc:creator>GordanaDjajic</dc:creator>
  <dc:description/>
  <dc:language>en-US</dc:language>
  <cp:lastModifiedBy>Milos</cp:lastModifiedBy>
  <cp:lastPrinted>2015-04-14T13:24:00Z</cp:lastPrinted>
  <dcterms:modified xsi:type="dcterms:W3CDTF">2015-12-22T17:57:00Z</dcterms:modified>
  <cp:revision>3</cp:revision>
  <dc:subject/>
  <dc:title/>
</cp:coreProperties>
</file>